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2473988767"/>
                  <w:bookmarkStart w:id="1" w:name="__Fieldmark__0_2473988767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2473988767"/>
                  <w:bookmarkStart w:id="3" w:name="__Fieldmark__1_2473988767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2473988767"/>
                  <w:bookmarkStart w:id="5" w:name="__Fieldmark__2_2473988767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2473988767"/>
                  <w:bookmarkStart w:id="7" w:name="__Fieldmark__3_2473988767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