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rzedsięwzięcie 1.1.1 </w:t>
      </w:r>
      <w:r>
        <w:rPr>
          <w:rFonts w:cs="Arial"/>
          <w:b/>
          <w:sz w:val="24"/>
          <w:szCs w:val="24"/>
        </w:rPr>
        <w:t>SZTREKI, ANTREJKI I BUJAWKI</w:t>
      </w:r>
      <w:r>
        <w:rPr>
          <w:rFonts w:cs="Arial"/>
          <w:b/>
        </w:rPr>
        <w:t>, CZYLI INFRASTRUKTURA  TURYSTYCZNA I REKREACYJNA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2014-2020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grant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 67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Minimum punktowe:  30</w:t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827"/>
        <w:gridCol w:w="5812"/>
        <w:gridCol w:w="3118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60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cje społeczne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trakcie przygotowania projektu przeprowadzono konsultacje społeczne z mieszkańcami, dokonano analizy zgłoszonych wniosków/uwag i sporządzano raport z konsultacji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862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pkt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przeprowadził konsultacje społeczne w formie elektronicznej i w formie otwartego spotkania z mieszkańcami oraz sporządził szczegółowy  raport z konsultacji i udostępnił go publiczni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ort z konsultacji wraz  z listami obecności załączony do wniosku.</w:t>
            </w:r>
          </w:p>
        </w:tc>
      </w:tr>
      <w:tr>
        <w:trPr>
          <w:trHeight w:val="60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b/>
                <w:b/>
                <w:bCs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EB3D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pkt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przeprowadził konsultacje społeczne tylko w formie otwartego spotkania z mieszkańcami oraz sporządził szczegółowy  raport z konsultacji i udostępnił go publicz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przeprowadził konsultacje społeczne tylko w formie elektronicznej oraz sporządził szczegółowy raport z konsultacji i udostępnił go publicz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62" w:hanging="85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nie przeprowadził konsultacji społecznych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projekty, zakładające wykorzystanie rozwiązań sprzyjających ochronie środowiska i/lub zwiększeniu świadomości ekologicznej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6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zakłada  wykorzystanie  w projekcie rozwiązań sprzyjających  ochronie środowiska i/lub zwiększaniu świadomości ekologicznej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</w:p>
        </w:tc>
      </w:tr>
      <w:tr>
        <w:trPr>
          <w:trHeight w:val="7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6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zakłada wykorzystania w projekcie rozwiązań sprzyjających  ochronie środowiska i/lub zwiększaniu świadomości ekologicznej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ość dla osób niepełnosprawnych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operacje, które uwzględniają  potrzeby osób niepełnosprawnych i z ograniczoną mobilnością ruchową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 uwzględnia potrzeby osób niepełnosprawnych, w tym z ograniczoną mobilnością ruchową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</w:p>
        </w:tc>
      </w:tr>
      <w:tr>
        <w:trPr>
          <w:trHeight w:val="41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nie uwzględnia potrzeb osób niepełnosprawnych, w tym z ograniczoną mobilnością ruchową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projektu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projekty realizowane w miejscowościach do 5 tys. mieszkańcó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jest realizowany w miejscowości do 5 tys. mieszkańców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</w:p>
        </w:tc>
      </w:tr>
      <w:tr>
        <w:trPr>
          <w:trHeight w:val="15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jest realizowany w miejscowości powyżej 5 tys. mieszkańców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przypadku gdy grant realizowany jest w więcej niż 1 miejscowości kryterium weryfikuje się w odniesieniu do miejscowości o największej liczbie mieszkańców (kryterium weryfikowane na podstawie danych z GUS – liczba osób zamieszkałych na dzień 31.12.2013r.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grantu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granty o wartości całkowitej niższej niż dopuszczalna wartość przewidziana w ramach Przedsięwzięcia SZTREKI, ANTREJKI I BUJAWKI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pkt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grantu do 30 tys. zł włączni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 z załącznikami</w:t>
            </w:r>
          </w:p>
        </w:tc>
      </w:tr>
      <w:tr>
        <w:trPr>
          <w:trHeight w:val="38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pkt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grantu powyżej 30 tys. zł do 35 tys. zł włącz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grantu powyżej 35 tys. zł do 40 tys. zł włącz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grantu powyżej 40 tys. z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before="120" w:after="120"/>
              <w:ind w:left="431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pływ grantu na rozwój turystyki i/lub rekreacji i/lub zachowanie lokalnego dziedzictwa historyczno-kulturowego i/lub przyrodniczego na obszarze LSR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Preferuje granty w znacznym stopniu przyczyniające się do rozwoju turystyki i/lub rekreacji i/lub zachowania lokalnego dziedzictwa historyczno-kulturowego i/lub przyrodniczego na obszarze LS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-3 pkt</w:t>
            </w:r>
          </w:p>
          <w:p>
            <w:pPr>
              <w:pStyle w:val="Default"/>
              <w:spacing w:before="120" w:after="0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Kryterium jest subiektywną oceną członka Rady LGD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</w:p>
        </w:tc>
      </w:tr>
      <w:tr>
        <w:trPr>
          <w:trHeight w:val="555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431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cjonalność budżetu operacji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granty, w których koszty ujęte we wniosku o przyznanie pomocy są racjonalne i znajdują swoje uzasadnienie w załączonych ofertach, projektach, kosztorysach oraz innych dokumentach potwierdzających przyjęty poziom ce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1" w:hanging="86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rPr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 kosztów  ujęta  we  wniosku  została  odpowiednio udokumentowan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</w:p>
        </w:tc>
      </w:tr>
      <w:tr>
        <w:trPr>
          <w:trHeight w:val="47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1" w:hanging="86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jonalność i konieczność poniesienia kosztów została odpowiednio uzasadniona we wniosku o dofinansowania (i/lub załącznikach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1" w:hanging="86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lanowane koszty nie posłużą do realizacji działań oraz osiągnięcia celu głównego operacji i/lub są niewystarczająco uzasadnione we wniosku o przyznanie pomocy i/lub załącznikach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 sumują się, w przypadku gdy wnioskodawca spełnia kilka warunków jednocześnie</w:t>
            </w:r>
          </w:p>
          <w:p>
            <w:pPr>
              <w:pStyle w:val="Normal"/>
              <w:snapToGrid w:val="false"/>
              <w:spacing w:lineRule="auto" w:line="240" w:before="120" w:after="120"/>
              <w:ind w:left="862" w:hanging="86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a liczba punktów: </w:t>
            </w: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owacyjność 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przewidujące zastosowanie nowych rozwiązań w dziedzinie produktu, technologii, technik organizacji lub urządzeń i sprzętu nie stosowanych do tej pory na tym obszarze. Wysoko punktowane będą operacje, których innowacyjność projektu będzie dotyczyła jak największego obszaru.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wzięcie jest innowacyjne na poziomie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</w:p>
        </w:tc>
      </w:tr>
      <w:tr>
        <w:trPr>
          <w:trHeight w:val="39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zaru LSR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6" w:firstLine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y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pk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6" w:firstLine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y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6" w:firstLine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6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unkty przyznawane są tylko za spełnienie jednego z kryteriów (najwyżej punktowanego)</w:t>
            </w:r>
          </w:p>
          <w:p>
            <w:pPr>
              <w:pStyle w:val="Normal"/>
              <w:snapToGrid w:val="false"/>
              <w:spacing w:lineRule="auto" w:line="240" w:before="120" w:after="120"/>
              <w:ind w:left="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liczba punktów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62" w:hanging="86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 korzystał  z  doradztwa  biura  LGD  w  zakresie sporządzania wniosku o dofinansowanie na podstawie wypełnionej dokumentacji projektowej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arta udzielonego doradztwa)</w:t>
            </w:r>
          </w:p>
        </w:tc>
      </w:tr>
      <w:tr>
        <w:trPr>
          <w:trHeight w:val="99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oraz przedstawił merytorycznie wypełnioną  dokumentację projektową (wniosek o przyznanie pomocy, Opis operacji pod kątem lokalnych kryteriów wyboru oraz jeżeli dotyczy - biznes plan) w zakresie pozwalającym na analizę projektu przez doradcę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62" w:hanging="86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korzystał  z  doradztwa  biura  LGD  w zakresie sporządzania wniosku o dofinansowanie bez wypełnionej  dokumentacji  projektowej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9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i nie przedstawił merytorycznie wypełnionej  dokumentacji projektowej (wniosek o przyznanie pomocy, Opis operacji pod kątem lokalnych kryteriów wyboru oraz jeżeli dotyczy - biznes plan) lub dokumentacja ta była wypełniona w zakresie nie pozwalającym na analizę projektu przez doradcę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62" w:hanging="86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korzystał z doradztwa biura LGD na etapie sporządzania wniosku o dofinansowa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CzgwnaA"/>
              <w:spacing w:before="12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ek z załącznikami </w:t>
            </w:r>
          </w:p>
        </w:tc>
      </w:tr>
      <w:tr>
        <w:trPr>
          <w:trHeight w:val="42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639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6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812" w:type="dxa"/>
            <w:tcBorders/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2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639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10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51:00Z</dcterms:created>
  <dc:creator>Dorota</dc:creator>
  <dc:description/>
  <cp:keywords/>
  <dc:language>en-US</dc:language>
  <cp:lastModifiedBy>user</cp:lastModifiedBy>
  <cp:lastPrinted>2017-04-09T20:54:00Z</cp:lastPrinted>
  <dcterms:modified xsi:type="dcterms:W3CDTF">2017-08-30T10:01:00Z</dcterms:modified>
  <cp:revision>29</cp:revision>
  <dc:subject/>
  <dc:title/>
</cp:coreProperties>
</file>