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ięwzięcie 3.1.2 Wichajstry i dinksy, czyli aktywizacja społeczno - zawodowa mieszkańców LS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Źródło finansowania:  RPO WK-P 2014-2020 (oś 11)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Typ projektu (mikrograntu w ramach projektu grantowego LGD): aktywizacja społeczno-zawodowa (granty „zatrudnieniowe”)</w:t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MAKSYMALNA LICZBA PUNKTÓW: 51</w:t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MINIMUM PUNKTOWE: 21</w:t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822"/>
        <w:gridCol w:w="5528"/>
        <w:gridCol w:w="326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49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Grantobiorcy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Grantobiorców spoza sektora finansów publicznych, w szczególności organizacje pozarządowe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ntobiorca jest organizacją pozarządow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powierzenie grantu z załącznikami (statut, dane KRS, dane CEiDG, wypis z ewidencji instytucji kultury, itp.).</w:t>
            </w:r>
          </w:p>
        </w:tc>
      </w:tr>
      <w:tr>
        <w:trPr>
          <w:trHeight w:val="54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obiorca spoza sektora finansów publicznych, inny niż organizacja pozarządowa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6" w:hanging="82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obiorca z sektora finansów publicznycH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wynika z Gminnego/ Lokalnego Programu Rewitalizacji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projekty wynikające z Gminnego / Lokalnego Programu Rewitalizacji (GPR / LPR). przedsięwzięcia rewitalizacyjne”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wynika z GPR / LPR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zapisów Gminnego / Lokalnego Programu Rewitalizacji obowiązującego na moment składania wniosku – patrz tabela: „Główne projekty”</w:t>
            </w:r>
          </w:p>
        </w:tc>
      </w:tr>
      <w:tr>
        <w:trPr>
          <w:trHeight w:val="103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nie wynika z GPR / LPR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Grantobiorcy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Grantobiorców mających – na dzień złożenia wniosku – siedzibę, oddział lub miejsce prowadzenia działalności na obszarze LSR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na obszarze LSR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: REGON, KRS, CEiDG, rejestr instytucji kultury, statut, itp.</w:t>
            </w:r>
          </w:p>
        </w:tc>
      </w:tr>
      <w:tr>
        <w:trPr>
          <w:trHeight w:val="107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poza obszarem LSR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fektywność zatrudnieniowa projektu 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operacje o wyższym wskaźniku efektywności zatrudnieniowej, niż podana w ogłoszeniu konkursowym  wg aktualnie obowiązujących przepisów/wytycznych  IZ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ywność zatrudnieniowa w ramach mikrograntu – powyżej  poziomu określonego dla danego roku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 powierzenie grantu z załącznikami/oświadczenie Wnioskodawcy (brak oświadczenia jako odrębnego załącznika powoduje nieprzyznanie punktów w ramach przedmiotowego kryterium)</w:t>
            </w:r>
          </w:p>
        </w:tc>
      </w:tr>
      <w:tr>
        <w:trPr>
          <w:trHeight w:val="60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856" w:hanging="85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ktywność  zatrudnieniowa  w ramach mikrograntu – równa minimum poziomowi określonemu dla danego roku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" w:hanging="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sz w:val="18"/>
                <w:szCs w:val="18"/>
              </w:rPr>
              <w:t xml:space="preserve"> minimalny poziom efektywności zatrudnieniowej w ramach Regionalnego Programu Operacyjnego Województwa Kujawsko-Pomorskiego dla danego roku określa komunikat Ministra Rozwoju wydany na podstawie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tegoria beneficjentów objętych wsparciem w ramach projektu   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operacje skierowane do osób wskazanych w LSR jako szczególnie wymagające wsparcia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oby do 35 roku życ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oby niepracując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oby niepełnosprawne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niorzy powyżej 50 roku życi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20% uczestników zalicza się do grupy defaworyzowanej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 powierzenie grantu z załącznikami</w:t>
            </w:r>
          </w:p>
        </w:tc>
      </w:tr>
      <w:tr>
        <w:trPr>
          <w:trHeight w:val="71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% uczestników zalicza się do grupy defaworyzowanej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iżej 10% uczestników zalicza się do grupy defaworyzowanej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śród   beneficjentów   ostatecznych   nie   ma   uczestników zaliczających się do grupy defaworyzowanej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orodność form zastosowanych w grancie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granty wykorzystujące kilka form aktywizacji zawodowej i/lub społecznej.</w:t>
            </w:r>
          </w:p>
          <w:p>
            <w:pPr>
              <w:pStyle w:val="NormalnyWeb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pośród punktowanych form aktywizacji zawodowej wyłącza się wypłatę stypendium  oraz zwrot kosztów dojazdu)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 przewiduje wykorzystanie więcej niż jedną formę aktywizacj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o  powierzenie grantu z załącznikami</w:t>
            </w:r>
          </w:p>
        </w:tc>
      </w:tr>
      <w:tr>
        <w:trPr>
          <w:trHeight w:val="115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2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 przewiduje jedną formę aktywizacj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okość wkładu własnego Wnioskodawcy 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preferuje operacja o wkładzie własnym Wnioskodawcy przekraczającym intensywność pomocy przewidzianej w ramach przedsięwzięcia Wichajstry i dinks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7" w:hanging="851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4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kład  własny  jest wyższy od wymaganego wkładu minimalnego o co najmniej   5 punktów procentowych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 powierzenie grantu z załącznikami</w:t>
            </w:r>
          </w:p>
        </w:tc>
      </w:tr>
      <w:tr>
        <w:trPr>
          <w:trHeight w:val="48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7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2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kład  własny  jest  wyższy od wymaganego wkładu minimalnego do  5 punktów procentowych włączni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6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0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wkład własny jest równy  minimalnemu wymaganemu w ramach przedsięwzięcia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48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57" w:hanging="851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kład własny określa się w stosunku do kosztów kwalifikowalnych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92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wnioskodawcy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wnioskodawców posiadających doświadczenie w realizacji projektów dofinansowanych z EFS na obszarze województwa kujawsko- pomorskiego w zakresie aktywizacji społeczno – zawodowej, popartych stosownymi dokumentami (np. końcowy wniosek o płatność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6" w:hanging="8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zrealizował 1 do 2 projektów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 powierzenie grantu z załącznikami/ zaświadczenie o prawidłowym rozliczeniu projektu,. końcowy wniosek o płatność itp.</w:t>
            </w:r>
          </w:p>
        </w:tc>
      </w:tr>
      <w:tr>
        <w:trPr>
          <w:trHeight w:val="112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zrealizował żadnego projektu, ale Partner projektu posiada stosowne doświadczenie (co najmniej 1 zrealizowany projekt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nie zrealizował żadnego projektu i nie posiada Partnera posiadającego doświadczeni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– niezbędność wydatków do realizacji zaplanowanych działań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, w budżecie których zaplanowano wydatki niezbędne do realizacji zaplanowanych działań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-10 pkt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ie podlega niezbędność planowanych wydatków w budżecie projektu grantoweg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nikają one bezpośrednio z opisanych działań oraz przyczyniają się do osiągnięcia produktów i rezultatów projektu grantowego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nie ujęto wydatków, które wykazano jako potencjał wnioskodawcy (chyba, że stanowią wkład własny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ą adekwatne do zakresu i specyfiki projektu grantowego, czasu realizacj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zy są zgodne ze stawkami rynkowymi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są zgodne z Wytycznymi w zakresie kwalifikowania wydatków w ramach Europejskiego Funduszu Rozwoju Regionalnego, Europejskiego Funduszu Społecznego oraz Funduszu Spójności na lata 2014-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powierzenie grantu z załącznikami</w:t>
            </w:r>
          </w:p>
        </w:tc>
      </w:tr>
      <w:tr>
        <w:trPr>
          <w:trHeight w:val="75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14" w:hanging="7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t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 korzystał  z  doradztwa  biura LGD w zakresie sporządzania wniosku o dofinansowanie na podstawie wypełnionej dokumentacji projektowej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</w:tc>
      </w:tr>
      <w:tr>
        <w:trPr>
          <w:trHeight w:val="102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oraz przedstawił merytorycznie wypełnioną  dokumentację projektową (wniosek o przyznanie pomocy, Opis operacji pod kątem lokalnych kryteriów wyboru oraz jeżeli dotyczy - biznes plan) w zakresie pozwalającym na analizę projektu przez doradcę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14" w:hanging="71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korzystał  z  doradztwa  biura LGD w zakresie sporządzania wniosku o dofinansowanie bez wypełnionej  dokumentacji  projektowej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i nie przedstawił merytorycznie wypełnionej  dokumentacji projektowej (wniosek o przyznanie pomocy, Opis operacji pod kątem lokalnych kryteriów wyboru oraz jeżeli dotyczy - biznes plan) lub dokumentacja ta była wypełniona w zakresie nie pozwalającym na analizę projektu przez doradcę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14" w:hanging="71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nie  korzystał  z doradztwa biura LGD na etapie sporządzania wniosku o dofinansowani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o powierzenie grantu/ karta opisu operacji</w:t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0" w:after="16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35:00Z</dcterms:created>
  <dc:creator>Dorota</dc:creator>
  <dc:description/>
  <cp:keywords/>
  <dc:language>en-US</dc:language>
  <cp:lastModifiedBy>user</cp:lastModifiedBy>
  <dcterms:modified xsi:type="dcterms:W3CDTF">2017-08-30T10:31:00Z</dcterms:modified>
  <cp:revision>16</cp:revision>
  <dc:subject/>
  <dc:title/>
</cp:coreProperties>
</file>