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185481423"/>
      <w:bookmarkStart w:id="1" w:name="__Fieldmark__0_318548142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185481423"/>
      <w:bookmarkStart w:id="3" w:name="__Fieldmark__1_3185481423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3185481423"/>
      <w:bookmarkStart w:id="5" w:name="__Fieldmark__2_3185481423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3185481423"/>
      <w:bookmarkStart w:id="7" w:name="__Fieldmark__3_3185481423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3185481423"/>
      <w:bookmarkStart w:id="9" w:name="__Fieldmark__4_3185481423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Rady </w:t>
      </w:r>
      <w:r>
        <w:rPr>
          <w:rFonts w:cs="Times New Roman" w:ascii="Times New Roman" w:hAnsi="Times New Roman"/>
          <w:i/>
        </w:rPr>
        <w:t>(nazwa LGD)</w:t>
      </w:r>
      <w:r>
        <w:rPr>
          <w:rFonts w:cs="Times New Roman" w:ascii="Times New Roman" w:hAnsi="Times New Roman"/>
        </w:rPr>
        <w:t xml:space="preserve"> oraz „Procedurą wyboru operacji w ramach Strategii Rozwoju Lokalnego Kierowanego przez Społeczność "Dekel do borowiackiej grapy"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podmiot powiązany z podmiotem, którego członek Rady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22:00Z</dcterms:created>
  <dc:creator>PROW_1</dc:creator>
  <dc:description/>
  <cp:keywords/>
  <dc:language>en-US</dc:language>
  <cp:lastModifiedBy>user</cp:lastModifiedBy>
  <cp:lastPrinted>2017-06-07T09:29:00Z</cp:lastPrinted>
  <dcterms:modified xsi:type="dcterms:W3CDTF">2017-06-12T11:53:00Z</dcterms:modified>
  <cp:revision>7</cp:revision>
  <dc:subject/>
  <dc:title>DEKLARACJA POUFNOŚCI I BEZSTRONNOŚCI</dc:title>
</cp:coreProperties>
</file>