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"/>
          <w:b/>
          <w:sz w:val="24"/>
          <w:szCs w:val="24"/>
        </w:rPr>
        <w:t>SZTREKI, ANTREJKI I BUJAWKI</w:t>
      </w:r>
      <w:r>
        <w:rPr>
          <w:rFonts w:cs="Arial"/>
          <w:b/>
        </w:rPr>
        <w:t xml:space="preserve">, </w:t>
      </w:r>
      <w:r>
        <w:rPr>
          <w:rFonts w:cs="Arial"/>
          <w:b/>
          <w:sz w:val="24"/>
          <w:szCs w:val="24"/>
        </w:rPr>
        <w:t>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5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7"/>
        <w:gridCol w:w="5528"/>
        <w:gridCol w:w="354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55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nfrastruktur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dotyczące budowy ścieżek rowerowych na terenie LS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 dotyczy  budowy   ścieżki  rowerowej o utwardzonej nawierzchni na terenie LS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63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dotyczy budowy ścieżki rowerowej o utwardzonej nawierzchni na terenie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oper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e operacje o zasięgu ponadgminny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realizowana w partnerstwie co najmniej 2 podmiotów uprawnionych do aplikowania, z czego jeden to samorząd powiatowy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partnerska</w:t>
            </w:r>
          </w:p>
        </w:tc>
      </w:tr>
      <w:tr>
        <w:trPr>
          <w:trHeight w:val="58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partnerstwie co najmniej 2 podmiotów uprawnionych do aplikowania, bez udziału samorządu powiatowego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2" w:hanging="85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jest realizowana  w partnerstw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społeczne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akcie przygotowania projektu przeprowadzono konsultacje społeczne z mieszkańcami, dokonano analizy zgłoszonych wniosków/uwag i sporządzano raport z konsultacji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przeprowadził konsultacje społeczne w formie  elektronicznej i w formie otwartego spotkania z mieszkańcami oraz sporządził szczegółowy  raport z konsultacji i udostępnił go publiczni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EB3D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przeprowadził   konsultacje   społeczne   tylko w formie otwartego spotkania z mieszkańcami oraz sporządził szczegółowy  raport z konsultacji i udostępnił go publi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przeprowadził    konsultacje    społeczne    tylko w formie elektronicznej oraz sporządził szczegółowy  raport z konsultacji i udostępnił go publi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przeprowadził konsultacji społecznych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 poniesione koszty.</w:t>
            </w:r>
          </w:p>
        </w:tc>
      </w:tr>
      <w:tr>
        <w:trPr>
          <w:trHeight w:val="7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uwzględnia potrzeby osób niepełnosprawnych, w tym z ograniczoną mobilnością ruchową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 poniesione koszty.</w:t>
            </w:r>
          </w:p>
        </w:tc>
      </w:tr>
      <w:tr>
        <w:trPr>
          <w:trHeight w:val="55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uwzględnia potrzeb osób niepełnosprawnych, w tym z ograniczoną mobilnością ruchową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gmin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Wnioskodawc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przyznawane są tylko za spełnienie jednego z kryteriów (najwyżej punktowanego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oper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realizowane w miejscowościach poniżej 5 tys. mieszkańcó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miejscowości liczącej mniej niż 5 tys. mieszkańców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miejscowości liczącej 5  tys. i więcej mieszkańców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przypadku gdy operacja realizowana jest w więcej niż 1 miejscowości kryterium weryfikuje się w odniesieniu do miejscowości o największej liczbie mieszkańców (kryterium weryfikowane na podstawie danych z GUS – liczba osób zamieszkałych na dzień 31.12.2013r.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wnioskodawców korzystających z doradztwa Biura LGD w zakresie przygotowania wniosku o dofinansowani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na podstawie wypełnionej dokumentacji projektowej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arta udzielonego doradztw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7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bez wypełnionej  dokumentacji  projektowej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0" w:hanging="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 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ind w:firstLine="34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528" w:type="dxa"/>
            <w:tcBorders/>
          </w:tcPr>
          <w:p>
            <w:pPr>
              <w:pStyle w:val="CzgwnaA"/>
              <w:snapToGrid w:val="false"/>
              <w:spacing w:before="120" w:after="120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568" w:leader="none"/>
        <w:tab w:val="left" w:pos="13069" w:leader="none"/>
      </w:tabs>
      <w:rPr>
        <w:i/>
        <w:i/>
        <w:sz w:val="24"/>
        <w:szCs w:val="24"/>
      </w:rPr>
    </w:pPr>
    <w:r>
      <w:rPr>
        <w:i/>
        <w:sz w:val="24"/>
        <w:szCs w:val="24"/>
      </w:rPr>
      <w:tab/>
      <w:tab/>
    </w:r>
  </w:p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9:00Z</dcterms:created>
  <dc:creator>Dorota</dc:creator>
  <dc:description/>
  <cp:keywords/>
  <dc:language>en-US</dc:language>
  <cp:lastModifiedBy>user</cp:lastModifiedBy>
  <cp:lastPrinted>2017-05-30T13:56:00Z</cp:lastPrinted>
  <dcterms:modified xsi:type="dcterms:W3CDTF">2017-07-19T12:19:00Z</dcterms:modified>
  <cp:revision>39</cp:revision>
  <dc:subject/>
  <dc:title/>
</cp:coreProperties>
</file>