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 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 wybranych zgodnie z ilością punktów uzyskanych w ramach oceny zgodności operacji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804"/>
        <w:gridCol w:w="3402"/>
        <w:gridCol w:w="817"/>
        <w:gridCol w:w="992"/>
        <w:gridCol w:w="1632"/>
        <w:gridCol w:w="1417"/>
        <w:gridCol w:w="1418"/>
        <w:gridCol w:w="992"/>
        <w:gridCol w:w="1559"/>
        <w:gridCol w:w="1134"/>
        <w:gridCol w:w="1276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Imię i nazwisko/ Nazwa wnioskodawc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Tytuł operacj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8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ysokość kosztów kwalifikowalnych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nioskowana kwota wsparcia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Krajowy wkład publiczny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peracja</w:t>
            </w:r>
            <w:r>
              <w:rPr>
                <w:b/>
                <w:sz w:val="16"/>
                <w:szCs w:val="18"/>
                <w:vertAlign w:val="superscript"/>
              </w:rPr>
              <w:t>2</w:t>
            </w:r>
            <w:r>
              <w:rPr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8"/>
              </w:rPr>
              <w:t>Kwota pomniejszająca limit naboru (suma kol.  10 i 12)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4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23811" w:h="16838"/>
          <w:pgMar w:left="1417" w:right="1417" w:gutter="0" w:header="425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Tekstpodstawowy2"/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 na liście operacji wybranych szeregowane są malejąco</w:t>
      </w:r>
      <w:r>
        <w:rPr>
          <w:lang w:val="pl-PL"/>
        </w:rPr>
        <w:t>, według  ilości przyznanych punktów</w:t>
      </w:r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t>Wzór uchwały w sprawie zatwierdzenia listy operacji  wybranych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pl-PL"/>
      </w:rPr>
      <w:t>Wzór uchwały w sprawie zatwierdzenia listy operacji  wybranych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  <w:lang w:val="pl-PL"/>
      </w:rPr>
      <w:t>Wzór uchwały w sprawie zatwierdzenia listy operacji  wybranych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1:31:00Z</dcterms:created>
  <dc:creator>LGD Ziemia Gotyku</dc:creator>
  <dc:description/>
  <cp:keywords/>
  <dc:language>en-US</dc:language>
  <cp:lastModifiedBy>user</cp:lastModifiedBy>
  <cp:lastPrinted>2015-12-22T17:13:00Z</cp:lastPrinted>
  <dcterms:modified xsi:type="dcterms:W3CDTF">2017-06-02T13:06:00Z</dcterms:modified>
  <cp:revision>8</cp:revision>
  <dc:subject/>
  <dc:title/>
</cp:coreProperties>
</file>