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57"/>
        <w:jc w:val="both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0"/>
        <w:gridCol w:w="1270"/>
        <w:gridCol w:w="293"/>
        <w:gridCol w:w="1134"/>
        <w:gridCol w:w="1130"/>
        <w:gridCol w:w="660"/>
        <w:gridCol w:w="903"/>
        <w:gridCol w:w="1984"/>
      </w:tblGrid>
      <w:tr>
        <w:trPr>
          <w:trHeight w:val="800" w:hRule="atLeast"/>
        </w:trPr>
        <w:tc>
          <w:tcPr>
            <w:tcW w:w="3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eczęć LGD</w:t>
            </w:r>
          </w:p>
        </w:tc>
        <w:tc>
          <w:tcPr>
            <w:tcW w:w="44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oceny operacj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g lokalnych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kryteriów wyboru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YB GRANTOW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spacing w:before="0" w:after="0"/>
              <w:ind w:firstLine="86"/>
              <w:jc w:val="center"/>
              <w:rPr/>
            </w:pPr>
            <w:r>
              <w:rPr>
                <w:b/>
              </w:rPr>
              <w:t>NR NABORU</w:t>
            </w:r>
          </w:p>
        </w:tc>
      </w:tr>
      <w:tr>
        <w:trPr/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gionalny Program Operacyjny Województwa Kujawsko - Pomorskiego na lata 2014 - 2020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Wichajstry i dinksy, czyli aktywizacja społeczno – zawodowa mieszkańców LSR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(projekty zatrudnieniowe)</w:t>
            </w:r>
          </w:p>
        </w:tc>
      </w:tr>
      <w:tr>
        <w:trPr>
          <w:trHeight w:val="907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ER WNIOSKU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MIĘ I NAZWISKO WNIOSKODAWC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83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OPERACJI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70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IĘ I NAZWISKO CZŁONKA RADY DECYZYJNEJ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5"/>
              <w:jc w:val="center"/>
              <w:rPr/>
            </w:pPr>
            <w:r>
              <w:rPr/>
              <w:t>………</w:t>
            </w:r>
            <w:r>
              <w:rPr/>
              <w:t>..………….…………………………………..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Minimalna liczba punktów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unk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686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ne kryteria wyboru ope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żliwa liczba punktów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znane punkty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28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wność zatrudnieniowa projekt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4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fektywność zatrudnieniowa w ramach mikrograntu – powyżej wymaganego minimum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4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wność zatrudnieniowa w ramach mikrograntu – równa wymaganemu minimu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egoria beneficjentów objętych wsparciem w ramach projektu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5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20% uczestników zalicza się do grupy defaworyzowan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0% uczestników zalicza się do grupy defaworyzowan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10% uczestników zalicza się do grupy defaworyzowan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śród beneficjentów ostatecznych nie ma uczestników zaliczających się do grupy defaworyzowan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óżnorodność form zastosowanych w granci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2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rant przewiduje wykorzystanie więcej niż jedną formę aktywizacj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przewiduje jedną formę aktywizacji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wkładu własnego Wnioskodawc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4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wkład własny jest wyższy od wymaganego wkładu minimalnego o ponad  10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wkład własny jest wyższy od wymaganego wkładu minimalnego do 10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wkład własny jest równy  minimalnemu wymaganemu w ramach przedsięwzięcia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wnioskodawc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4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realizował więcej niż 2 projekt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realizował 1 do 2 projektów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zrealizował żadnego projektu, ale Partner projektu posiada stosowne doświadczenie (co najmniej 1 zrealizowany projekt)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 nie zrealizował żadnego projektu i nie posiada Partnera posiadającego doświadczenie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cjonalność budżetu operacj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850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kosztów ujęta we wniosku została odpowiednio udokumentowana i/lub uzasadni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850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ęte w budżecie koszty nie zostały wystarczająco  uzasadnio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radztwo biura LGD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5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6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korzystał z doradztwa LGD w zakresie sporządzania wniosku o dofinansowanie na podstawie wypełnionej fiszki projekt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korzystał z doradztwa LGD w zakresie sporządzania wniosku o dofinansowanie bez wypełnionej fiszki projekt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Wnioskodawca nie korzystał z doradztwa LGD na etapie sporządzania wniosku o dofinansowanie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ogotyp LGD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09" w:hanging="28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spełnione w stopniu wysokim, gdy Wnioskodawca zaplanował i opisał zasady promocji logotypu LGD zgodnie z "Zasadami wizualizacji" przyjętymi przez Partnerstwo LGD B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kt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0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09" w:hanging="28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spełnione w stopniu umiarkowanym, gdy Wnioskodawca zadeklarował we wniosku stosowanie  "Zasad wizualizacji" przyjętych przez Partnerstwo LGD BT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lanuje wykorzystywać logotypu LGD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SUMA PUNKTÓW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183" w:hRule="atLeast"/>
        </w:trPr>
        <w:tc>
          <w:tcPr>
            <w:tcW w:w="477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Czytelny podpis członka Rad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3:01:00Z</dcterms:created>
  <dc:creator>Bory Tucholskie</dc:creator>
  <dc:description/>
  <cp:keywords/>
  <dc:language>en-US</dc:language>
  <cp:lastModifiedBy>user</cp:lastModifiedBy>
  <cp:lastPrinted>2016-08-30T08:35:00Z</cp:lastPrinted>
  <dcterms:modified xsi:type="dcterms:W3CDTF">2016-11-20T14:54:00Z</dcterms:modified>
  <cp:revision>11</cp:revision>
  <dc:subject/>
  <dc:title/>
</cp:coreProperties>
</file>