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6"/>
        <w:gridCol w:w="294"/>
        <w:gridCol w:w="142"/>
        <w:gridCol w:w="142"/>
        <w:gridCol w:w="283"/>
        <w:gridCol w:w="1789"/>
        <w:gridCol w:w="621"/>
        <w:gridCol w:w="425"/>
        <w:gridCol w:w="1604"/>
        <w:gridCol w:w="523"/>
        <w:gridCol w:w="2127"/>
      </w:tblGrid>
      <w:tr>
        <w:trPr>
          <w:trHeight w:val="1273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ieczęć LGD)</w:t>
            </w:r>
          </w:p>
        </w:tc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KARTA OCEN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ZGODNOŚCI OPERACJ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 xml:space="preserve">Z OGŁOSZENIEM NABORU WNIOSKÓW ORAZ OCENY ZGODNOŚCI OPERACJI 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L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stwa "Lokalna Grupa Działania Bory Tucholskie"</w:t>
            </w:r>
          </w:p>
        </w:tc>
      </w:tr>
      <w:tr>
        <w:trPr>
          <w:trHeight w:val="3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ONKURS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WNIOSK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NIOSKODAWC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YTUŁ OPERACJ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 ROZWOJU OBSZARÓW WIEJSKICH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2" w:hanging="7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0" w:name="__Fieldmark__0_3878854678"/>
            <w:bookmarkStart w:id="1" w:name="__Fieldmark__0_3878854678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19.2 WSPARCIE NA WDRAŻANIE OPERACJI W RAMACH STRATEGII ROZWOJU LOKALNEGO KIEROWANEGO PRZEZ SPOŁECZNOŚĆ </w:t>
            </w:r>
          </w:p>
        </w:tc>
      </w:tr>
      <w:tr>
        <w:trPr>
          <w:trHeight w:val="1324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ONALNY PROGRAM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CYJNY WOJEWÓDZTW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AWSKO-POMORSKIEGO NA LATA 2014-20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09"/>
              <w:contextualSpacing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2" w:name="__Fieldmark__1_3878854678"/>
            <w:bookmarkStart w:id="3" w:name="__Fieldmark__1_3878854678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OŚ 7, DZIAŁANIE 7.1 ROZWÓJ LOKALNY KIEROWANY PRZEZ SPOŁECZNOŚĆ (EFRR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43" w:hanging="743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bookmarkStart w:id="4" w:name="__Fieldmark__2_3878854678"/>
            <w:bookmarkStart w:id="5" w:name="__Fieldmark__2_3878854678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OŚ 11, DZIAŁANIE 11.1 WŁĄCZENIE SPOŁECZNE NA OBSZARACH OBJĘTYCH LSR (EFS)</w:t>
            </w:r>
          </w:p>
        </w:tc>
      </w:tr>
      <w:tr>
        <w:trPr>
          <w:trHeight w:val="433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ZGODNOŚCI Z OGŁOSZENIEM NABORU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łożenie wniosku o przyznanie pomocy w miejscu i terminie wskazanym w ogłoszeniu naboru wniosków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6" w:name="__Fieldmark__3_3878854678"/>
            <w:bookmarkStart w:id="7" w:name="__Fieldmark__3_3878854678"/>
            <w:bookmarkEnd w:id="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8" w:name="__Fieldmark__4_3878854678"/>
            <w:bookmarkStart w:id="9" w:name="__Fieldmark__4_3878854678"/>
            <w:bookmarkEnd w:id="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ość operacji z zakresem tematycznym, który został wskazany w ogłoszeniu naboru  wnioskó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0" w:name="__Fieldmark__5_3878854678"/>
            <w:bookmarkStart w:id="11" w:name="__Fieldmark__5_3878854678"/>
            <w:bookmarkEnd w:id="1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2" w:name="__Fieldmark__6_3878854678"/>
            <w:bookmarkStart w:id="13" w:name="__Fieldmark__6_3878854678"/>
            <w:bookmarkEnd w:id="1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37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608" w:hRule="atLeast"/>
        </w:trPr>
        <w:tc>
          <w:tcPr>
            <w:tcW w:w="6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racja jest zgodna z ogłoszeniem naboru wniosków o przyznanie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4" w:name="__Fieldmark__7_3878854678"/>
            <w:bookmarkStart w:id="15" w:name="__Fieldmark__7_3878854678"/>
            <w:bookmarkEnd w:id="1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6" w:name="__Fieldmark__8_3878854678"/>
            <w:bookmarkStart w:id="17" w:name="__Fieldmark__8_3878854678"/>
            <w:bookmarkEnd w:id="1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5"/>
            </w:r>
          </w:p>
        </w:tc>
      </w:tr>
      <w:tr>
        <w:trPr>
          <w:trHeight w:val="465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 OCENA ZGODNOŚCI Z LSR</w:t>
            </w:r>
            <w:r>
              <w:rPr>
                <w:rStyle w:val="FootnoteCharacters"/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jest zgodna z celami wymienionym w PROW 2014-2020 lub RPO WK-P 2014-2020 a jej realizacja pozwoli na osiągnięcie zamierzonych celów (w tym planowanych efektów)?</w:t>
            </w:r>
            <w:r>
              <w:rPr>
                <w:rStyle w:val="FootnoteCharacters"/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18" w:name="__Fieldmark__9_3878854678"/>
            <w:bookmarkStart w:id="19" w:name="__Fieldmark__9_3878854678"/>
            <w:bookmarkEnd w:id="1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0" w:name="__Fieldmark__10_3878854678"/>
            <w:bookmarkStart w:id="21" w:name="__Fieldmark__10_3878854678"/>
            <w:bookmarkEnd w:id="2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2" w:name="__Fieldmark__11_3878854678"/>
            <w:bookmarkStart w:id="23" w:name="__Fieldmark__11_3878854678"/>
            <w:bookmarkEnd w:id="2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422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 WK-P 2014-2020</w:t>
            </w:r>
          </w:p>
        </w:tc>
        <w:tc>
          <w:tcPr>
            <w:tcW w:w="2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4" w:name="__Fieldmark__12_3878854678"/>
            <w:bookmarkStart w:id="25" w:name="__Fieldmark__12_3878854678"/>
            <w:bookmarkEnd w:id="25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6" w:name="__Fieldmark__13_3878854678"/>
            <w:bookmarkStart w:id="27" w:name="__Fieldmark__13_3878854678"/>
            <w:bookmarkEnd w:id="27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28" w:name="__Fieldmark__14_3878854678"/>
            <w:bookmarkStart w:id="29" w:name="__Fieldmark__14_3878854678"/>
            <w:bookmarkEnd w:id="29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 DOTYCZY</w:t>
            </w:r>
          </w:p>
        </w:tc>
      </w:tr>
      <w:tr>
        <w:trPr>
          <w:trHeight w:val="622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 operacja  jest zgodna z celem ogólnym i szczegółowym oraz przedsięwzięciem LSR, przez osiąganie zaplanowanych w LSR wskaźników?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0" w:name="__Fieldmark__15_3878854678"/>
            <w:bookmarkStart w:id="31" w:name="__Fieldmark__15_3878854678"/>
            <w:bookmarkEnd w:id="31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separate"/>
            </w:r>
            <w:bookmarkStart w:id="32" w:name="__Fieldmark__16_3878854678"/>
            <w:bookmarkStart w:id="33" w:name="__Fieldmark__16_3878854678"/>
            <w:bookmarkEnd w:id="33"/>
            <w:r>
              <w:rPr>
                <w:rFonts w:cs="Wingdings" w:ascii="Wingdings" w:hAnsi="Wingdings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rFonts w:cs="Wingdings" w:ascii="Wingdings" w:hAnsi="Wingdings"/>
                <w:sz w:val="20"/>
                <w:szCs w:val="20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</w:p>
        </w:tc>
      </w:tr>
      <w:tr>
        <w:trPr>
          <w:trHeight w:val="420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NIK OCENY</w:t>
            </w:r>
          </w:p>
        </w:tc>
      </w:tr>
      <w:tr>
        <w:trPr>
          <w:trHeight w:val="567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Głosuję za uznaniem operacji za ZGODNĄ / NIEZGODNĄ z LSR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Niepotrzebne skreślić)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ceniającego, tj. członka Rady LGD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asadnienie zgodności/niezgodności operacji z LSR:</w:t>
            </w:r>
          </w:p>
        </w:tc>
      </w:tr>
      <w:tr>
        <w:trPr>
          <w:trHeight w:val="3679" w:hRule="atLeast"/>
        </w:trPr>
        <w:tc>
          <w:tcPr>
            <w:tcW w:w="10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56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a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pis członka Rady LGD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 wypełnieniem karty należy zapoznać się z procedurą wyboru i oceny operacji przez Radę Decyzyjną LGD opisaną w dokumencie: „Procedury wyboru operacji w ramach Strategii Rozwoju Lokalnego Kierowanego przez Społeczność dla „Dekel do borowiackiej grapy" dotycząca wniosków składanych  przez podmioty inne niż LGD, finansowanych z PROW oraz RPO WK-P”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 wypełnieniem karty należy sprawdzić, czy karta zawiera pieczęć LG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os oddany przez członka Rady Decyzyjnej LGD, w formie wypełnionej niniejszej  Karty jest nieważny, jeżeli zachodzi, co najmniej jedna z poniższych okoliczności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nazwiska i imienia i/lub podpisu członka Rady Decyzyjnej LGD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76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karcie brakuje informacji pozwalających zidentyfikować operację, której dotyczy ocena (numeru wniosku o przyznanie pomocy, nazwy wnioskodawcy, tytułu operacj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winna zostać wypełniona czytelnie piórem, długopisem lub cienkopise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57"/>
        <w:rPr/>
      </w:pPr>
      <w:r>
        <w:rPr>
          <w:rFonts w:cs="Times New Roman" w:ascii="Times New Roman" w:hAnsi="Times New Roman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421" w:top="4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 wypełniane przez pracownika biura LGD, na podstawie Wniosku o przyznanie pomocy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</w:rPr>
        <w:t xml:space="preserve"> przygotowującego dokumentację na posiedzenie Rady</w:t>
      </w:r>
      <w:r>
        <w:rPr>
          <w:rFonts w:cs="Times New Roman" w:ascii="Times New Roman" w:hAnsi="Times New Roman"/>
          <w:lang w:val="pl-PL"/>
        </w:rPr>
        <w:t xml:space="preserve"> Decyzyjnej</w:t>
      </w:r>
      <w:r>
        <w:rPr>
          <w:rFonts w:cs="Times New Roman" w:ascii="Times New Roman" w:hAnsi="Times New Roman"/>
        </w:rPr>
        <w:t xml:space="preserve"> LGD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dpowiedzi na pytania członkowie Rady </w:t>
      </w:r>
      <w:r>
        <w:rPr>
          <w:rFonts w:cs="Times New Roman" w:ascii="Times New Roman" w:hAnsi="Times New Roman"/>
          <w:lang w:val="pl-PL"/>
        </w:rPr>
        <w:t xml:space="preserve">Decyzyjnej </w:t>
      </w:r>
      <w:r>
        <w:rPr>
          <w:rFonts w:cs="Times New Roman" w:ascii="Times New Roman" w:hAnsi="Times New Roman"/>
        </w:rPr>
        <w:t xml:space="preserve">LGD formułują </w:t>
      </w:r>
      <w:r>
        <w:rPr>
          <w:rFonts w:cs="Times New Roman" w:ascii="Times New Roman" w:hAnsi="Times New Roman"/>
          <w:lang w:val="pl-PL"/>
        </w:rPr>
        <w:t>posiłkując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artą </w:t>
      </w:r>
      <w:r>
        <w:rPr>
          <w:rFonts w:cs="Times New Roman" w:ascii="Times New Roman" w:hAnsi="Times New Roman"/>
          <w:b/>
        </w:rPr>
        <w:t xml:space="preserve">weryfikacji </w:t>
      </w:r>
      <w:r>
        <w:rPr>
          <w:rFonts w:cs="Times New Roman" w:ascii="Times New Roman" w:hAnsi="Times New Roman"/>
          <w:b/>
          <w:lang w:val="pl-PL"/>
        </w:rPr>
        <w:t>wstępnej wniosku</w:t>
      </w:r>
      <w:r>
        <w:rPr>
          <w:rFonts w:cs="Times New Roman" w:ascii="Times New Roman" w:hAnsi="Times New Roman"/>
        </w:rPr>
        <w:t xml:space="preserve"> dokonanej przez pracownika biura LGD</w:t>
      </w:r>
      <w:r>
        <w:rPr>
          <w:rFonts w:cs="Times New Roman" w:ascii="Times New Roman" w:hAnsi="Times New Roman"/>
          <w:lang w:val="pl-PL"/>
        </w:rPr>
        <w:t xml:space="preserve"> (lub Opiekuna procesu/członka Zarządu LGD)</w:t>
      </w:r>
      <w:r>
        <w:rPr>
          <w:rFonts w:cs="Times New Roman" w:ascii="Times New Roman" w:hAnsi="Times New Roman"/>
        </w:rPr>
        <w:t>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Właściwe zaznaczyć „X”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enie pola „NIE” oznacza, iż nie zostały spełnione warunki określone w art. 21 ust. 4 pkt 1 ppkt b) i c) ustawy RLKS, a tym samym wniosek pozostawia się bez rozpatrzenia. Nie podlega on dalszej ocenie i wyborowi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Operacje niezgodne z LSR nie podlegają dalszej ocenie i wyborow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color w:val="FF0000"/>
        <w:sz w:val="24"/>
        <w:lang w:val="pl-PL"/>
      </w:rPr>
      <w:t>Wzór Karty oceny zgodności operacji z ogłoszeniem naboru wniosków oraz oceny zgodności operacji z LSR</w:t>
    </w:r>
  </w:p>
  <w:p>
    <w:pPr>
      <w:pStyle w:val="Header"/>
      <w:jc w:val="both"/>
      <w:rPr>
        <w:rFonts w:ascii="Times New Roman" w:hAnsi="Times New Roman" w:cs="Times New Roman"/>
        <w:i/>
        <w:i/>
        <w:color w:val="FF0000"/>
        <w:sz w:val="24"/>
        <w:lang w:val="pl-PL"/>
      </w:rPr>
    </w:pPr>
    <w:r>
      <w:rPr>
        <w:rFonts w:cs="Times New Roman" w:ascii="Times New Roman" w:hAnsi="Times New Roman"/>
        <w:i/>
        <w:color w:val="FF0000"/>
        <w:sz w:val="24"/>
        <w:lang w:val="pl-PL"/>
      </w:rPr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1F497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9:00Z</dcterms:created>
  <dc:creator>PROW_1</dc:creator>
  <dc:description/>
  <cp:keywords/>
  <dc:language>en-US</dc:language>
  <cp:lastModifiedBy>Kurpinowicz</cp:lastModifiedBy>
  <dcterms:modified xsi:type="dcterms:W3CDTF">2016-11-16T22:02:00Z</dcterms:modified>
  <cp:revision>6</cp:revision>
  <dc:subject/>
  <dc:title>(pieczęć LGD)</dc:title>
</cp:coreProperties>
</file>