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57"/>
        <w:jc w:val="both"/>
        <w:rPr/>
      </w:pPr>
      <w:r>
        <w:rPr/>
      </w:r>
    </w:p>
    <w:tbl>
      <w:tblPr>
        <w:tblW w:w="13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0"/>
        <w:gridCol w:w="1270"/>
        <w:gridCol w:w="293"/>
        <w:gridCol w:w="1134"/>
        <w:gridCol w:w="1130"/>
        <w:gridCol w:w="513"/>
        <w:gridCol w:w="147"/>
        <w:gridCol w:w="903"/>
        <w:gridCol w:w="1984"/>
        <w:gridCol w:w="2915"/>
      </w:tblGrid>
      <w:tr>
        <w:trPr>
          <w:trHeight w:val="602" w:hRule="atLeast"/>
        </w:trPr>
        <w:tc>
          <w:tcPr>
            <w:tcW w:w="3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eczęć LGD</w:t>
            </w:r>
          </w:p>
        </w:tc>
        <w:tc>
          <w:tcPr>
            <w:tcW w:w="44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oceny operacji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g lokalnych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kryteriów wyboru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YB KONKURSOWY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NR NABORU</w:t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gram Rozwoju Obszarów Wiejskich na lata 2014 - 2020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Manowanie chwalby, czyli promocja i informacj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UMER WNIOSKU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</w:rPr>
              <w:t>IMIĘ I NAZWISKO WNIOSKODAWCY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</w:t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OPERACJI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IĘ I NAZWISKO CZŁONKA RADY DECYZYJNEJ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5"/>
              <w:jc w:val="center"/>
              <w:rPr/>
            </w:pPr>
            <w:r>
              <w:rPr/>
              <w:t>………</w:t>
            </w:r>
            <w:r>
              <w:rPr/>
              <w:t>..………….…………………………………..</w:t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malna liczba punktów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unk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6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Lokalne kryteria wyboru ope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żliwa liczba punktów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znane punkty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iedziba Wnioskodawc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33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ma siedzibę (koło/oddział) lub zamieszkuje na obszarze LSR nieprzerwanie przez okres 12 miesięcy przed dniem złożenia wniosku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1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ma siedziby (koła/oddziału) lub nie zamieszkuje na obszarze LSR nieprzerwanie przez okres 12 miesięcy przed dniem złożenia wniosk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asięg projekt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obejmuje zasięgiem cały obszar LS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12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b/>
                <w:b/>
              </w:rPr>
            </w:pPr>
            <w:r>
              <w:rPr>
                <w:sz w:val="22"/>
                <w:szCs w:val="22"/>
              </w:rPr>
              <w:t>Projekt nie obejmuje zasięgiem całego obszaru LS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stępność rezultatów - materiały spełniają następujące warunk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6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 najmniej dwie wersje językowe, w tym angielska (dotyczy całości tekstu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sja elektroniczna udostępniona na ogólnodostępnych stronach internetowy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warta licencja, np. CC BY NC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dekwatność grupy docelowej - opis operacji zawier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6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yzyjnie i trafnie przeprowadzono analizę grupy docel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sposobu dotarcia do odbiorów, w tym koncepcję dystrybucji materiałów promocyjny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mpleksowość działań - działania obejmują następujące element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12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wizyty studyjnej na terenie LS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imprezach /wydarzeniach promocyjnych poza terenem LSR (targi, festyny, itp.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/>
            </w:pPr>
            <w:r>
              <w:rPr>
                <w:sz w:val="22"/>
                <w:szCs w:val="22"/>
              </w:rPr>
              <w:t>Udział w imprezach /wydarzeniach promocyjnych na terenie LSR (targi, festyny, itp.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i dystrybucja materiałów drukowanych, takich jak przewodniki, albumy, map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108"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i dystrybucja folderów i/lub ulotek reklamowy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108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promocyjn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rzystanie znaków promocyjnych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cja zakłada realizację przedsięwzięć wykorzystujących znaki promocyjne, dotyczących obszarów Borów Tucholskich, Rezerwat Biosfery, Polska Pięknieje, EDEN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eracja nie zakłada realizację przedsięwzięć wykorzystujących znaki promocyjne, dotyczących obszarów Borów Tucholskich, Rezerwat Biosfery, Polska Pięknieje, EDEN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ykorzystanie nowych technologi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zakłada wykorzystanie nowych technologii informacyjny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nie zakłada wykorzystania nowych technologii informacyjnych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rzystanie lokalnych zasobów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6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76" w:before="0" w:after="0"/>
              <w:ind w:left="709" w:right="-108" w:hanging="425"/>
              <w:contextualSpacing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eracja wykorzystuje zasoby przyrodnicze: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naczny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umiarkowany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kt 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niski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ykorzystuje tych zasobó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567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cja wykorzystuje zasoby historyczno - kulturowe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naczny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umiarkowany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pkt 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niskim stopniu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ykorzystuje tych zasobó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44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radztwo biura LGD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5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nioskodawca korzystał z doradztwa LGD w zakresie sporządzania wniosku o dofinansowanie na podstawie wypełnionej fiszki projekt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nioskodawca korzystał z doradztwa LGD w zakresie sporządzania wniosku o dofinansowanie bez wypełnionej fiszki projekt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Wnioskodawca nie korzystał z doradztwa LGD na etapie sporządzania wniosku o dofinansowanie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ogotyp LGD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5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6 pkt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09" w:hanging="283"/>
              <w:rPr>
                <w:b/>
                <w:b/>
              </w:rPr>
            </w:pPr>
            <w:r>
              <w:rPr>
                <w:sz w:val="22"/>
                <w:szCs w:val="22"/>
              </w:rPr>
              <w:t>kryterium spełnione w stopniu wysokim, gdy Wnioskodawca zaplanował i opisał zasady promocji logotypu LGD zgodnie z "Zasadami wizualizacji" przyjętymi przez Partnerstwo LGD B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kt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0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09" w:hanging="283"/>
              <w:rPr>
                <w:b/>
                <w:b/>
              </w:rPr>
            </w:pPr>
            <w:r>
              <w:rPr>
                <w:sz w:val="22"/>
                <w:szCs w:val="22"/>
              </w:rPr>
              <w:t>kryterium spełnione w stopniu umiarkowanym, gdy Wnioskodawca zadeklarował we wniosku stosowanie  "Zasad wizualizacji" przyjętych przez Partnerstwo LGD BT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lanuje wykorzystywać logotypu LGD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SUMA PUNKTÓW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</w:t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477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Czytelny podpis członka Rad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5" w:hRule="atLeast"/>
        </w:trPr>
        <w:tc>
          <w:tcPr>
            <w:tcW w:w="477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/>
              <w:tab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4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7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8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120" w:after="0"/>
              <w:rPr/>
            </w:pPr>
            <w:r>
              <w:rPr/>
            </w:r>
          </w:p>
        </w:tc>
        <w:tc>
          <w:tcPr>
            <w:tcW w:w="303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9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2:36:00Z</dcterms:created>
  <dc:creator>Bory Tucholskie</dc:creator>
  <dc:description/>
  <cp:keywords/>
  <dc:language>en-US</dc:language>
  <cp:lastModifiedBy>user</cp:lastModifiedBy>
  <cp:lastPrinted>2016-08-30T08:35:00Z</cp:lastPrinted>
  <dcterms:modified xsi:type="dcterms:W3CDTF">2016-11-20T14:43:00Z</dcterms:modified>
  <cp:revision>8</cp:revision>
  <dc:subject/>
  <dc:title/>
</cp:coreProperties>
</file>