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;Arial Narrow"/>
          <w:b/>
          <w:sz w:val="24"/>
          <w:szCs w:val="24"/>
        </w:rPr>
        <w:t>SZTREKI, ANTREJKI I BUJAWKI</w:t>
      </w:r>
      <w:r>
        <w:rPr>
          <w:rFonts w:cs="Arial;Arial Narrow"/>
          <w:b/>
        </w:rPr>
        <w:t>, 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5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3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4654"/>
        <w:gridCol w:w="3119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Nazwa kryterium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Szczegółowy opis kryterium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Ocena punktow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Źródło weryfikacji kryterium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Rodzaj infrastruktur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dotyczące budowy ścieżek rowerowych na terenie LSR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0 pkt – operacja dotyczy budowy  ścieżki rowerowej o utwardzonej nawierzchni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operacja nie dotyczy budowy ścieżki rowerowej o utwardzonej nawierzch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Zasięg operacj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e operacje o zasięgu powiatowym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10 pkt – projekt jest realizowany w partnerstwie co najmniej 2 podmiotów uprawnionych do aplikowania, z czego jeden to samorząd powiatowy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- projekt jest realizowany w partnerstwie co najmniej 2 podmiotów uprawnionych do aplikowania, bez udziału samorządu powiatowego lub projekt nie jest realizowany  w partnerst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Konsultacje społeczn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W trakcie przygotowania projektu przeprowadzono konsultacje społeczne z mieszkańcami, dokonano analizy zgłoszonych wniosków/uwag i sporządzano raport z konsultacji. </w:t>
            </w:r>
            <w:r>
              <w:rPr>
                <w:rFonts w:cs="Arial;Arial Narrow" w:ascii="Arial;Arial Narrow" w:hAnsi="Arial;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15 pkt – Wnioskodawca przeprowadził konsultacje społeczne w formie elektronicznej i w formie otwartego spotkania z mieszkańcami oraz sporządził szczegółowy  raport z konsultacji i udostępnił go publicz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0 pkt – Wnioskodawca przeprowadził konsultacje społeczne tylko w formie otwartego spotkania z mieszkańcami oraz sporządził szczegółowy  raport z konsultacji i udostępnił go publicznie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przeprowadził konsultacje społeczne tylko w formie elektronicznej oraz sporządził szczegółowy  raport z konsultacji i udostępnił go publicznie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beneficjent nie przeprowadził konsultacji społe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Raport z konsultacji wraz  z listami obecności załączony do wniosk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b/>
                <w:bCs/>
                <w:color w:val="3DEB3D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, zakładające wykorzystanie rozwiązań sprzyjających ochronie środowiska i/lub zwiększeniu świadomości ekologicznej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Wnioskodawca zakłada wykorzystanie w projekcie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Wnioskodawca nie zakłada wykorzystania w projekcie rozwiązań sprzyjających  ochronie środowiska i/lub zwiększaniu świadomości ekologi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operacja uwzględnia potrzeby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operacja nie uwzględnia potrzeb osób niepełnosprawnych, w tym z ograniczoną mobilnością ruchową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operacje przewidujące zastosowanie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zedsięwzięcie jest innowacyjne na poziomie: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1 pkt.- Wnioskodawc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.- gminy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3 pkt. - obszaru LGD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. - nie dotyczy</w:t>
            </w:r>
          </w:p>
          <w:p>
            <w:pPr>
              <w:pStyle w:val="Normal"/>
              <w:spacing w:lineRule="auto" w:line="240" w:before="0" w:after="0"/>
              <w:ind w:left="242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unkty przyznawane są tylko za spełnienie jednego z kryteriów (najwyżej punktowaneg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629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Miejsce realizacji projekt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Preferuje się projekty realizowane w miejscowościach do 5 tys. mieszkańców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5 pkt – projekt jest realizowany w miejscowości do 5 tys. mieszkańców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0 pkt – projekt jest realizowany w miejscowości powyżej 5 tys. mieszkańców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eastAsia="Arial;Arial Narrow" w:cs="Arial;Arial Narrow" w:ascii="Arial;Arial Narrow" w:hAnsi="Arial;Arial Narrow"/>
                <w:sz w:val="18"/>
                <w:szCs w:val="18"/>
              </w:rPr>
              <w:t xml:space="preserve"> </w:t>
            </w:r>
            <w:r>
              <w:rPr>
                <w:rFonts w:cs="Arial;Arial Narrow" w:ascii="Arial;Arial Narrow" w:hAnsi="Arial;Arial Narrow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5 pkt – Wnioskodawca korzystał z doradztwa LGD w zakresie sporządzania wniosku o dofinansowanie na podstawie wypełnionej fiszki projektowej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  <w:t>Kryterium uważa się za spełnione gdy Wnioskodawca korzystał z bezpośredniego doradztwa pracowników biura LGD (wymagany kontakt osobisty, nie później niż 2 dni przed zakończeniem naboru wniosków) oraz przedstawił merytorycznie wypełnioną fiszkę projektową (sporządzoną wg wzoru ustalonego przez LGD) w zakresie pozwalającym na analizę projektu przez doradcę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i/>
                <w:i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2 pkt – Wnioskodawca korzystał z doradztwa LGD w zakresie sporządzania wniosku o dofinansowanie bez wypełnionej fiszki projektowej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br/>
              <w:t xml:space="preserve">0 pkt - Wnioskodawca nie korzystał z doradztwa LGD na etapie sporządzania wniosku o dofinansowanie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 xml:space="preserve">(karta udzielonego doradztwa, lista obecności ze szkolenia) </w:t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;Arial Narrow" w:hAnsi="Arial;Arial Narrow" w:cs="Arial;Arial Narrow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 xml:space="preserve">6 pkt. – 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  <w:p>
            <w:pPr>
              <w:pStyle w:val="CzgwnaA"/>
              <w:snapToGrid w:val="false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3 pkt. –</w:t>
            </w:r>
            <w:r>
              <w:rPr>
                <w:rFonts w:cs="Arial;Arial Narrow" w:ascii="Arial;Arial Narrow" w:hAnsi="Arial;Arial Narrow"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;Arial Narrow" w:ascii="Arial;Arial Narrow" w:hAnsi="Arial;Arial Narrow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  <w:p>
            <w:pPr>
              <w:pStyle w:val="CzgwnaA"/>
              <w:rPr/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  <w:p>
            <w:pPr>
              <w:pStyle w:val="CzgwnaA"/>
              <w:rPr>
                <w:rFonts w:ascii="Arial;Arial Narrow" w:hAnsi="Arial;Arial Narrow" w:cs="Arial;Arial Narrow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</w:r>
          </w:p>
          <w:p>
            <w:pPr>
              <w:pStyle w:val="CzgwnaA"/>
              <w:rPr>
                <w:rFonts w:ascii="Arial;Arial Narrow" w:hAnsi="Arial;Arial Narrow" w:cs="Arial;Arial Narrow"/>
                <w:sz w:val="18"/>
                <w:szCs w:val="18"/>
                <w:lang w:val="pl-PL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  <w:lang w:val="pl-PL"/>
              </w:rPr>
              <w:t>0 pkt. – Wnioskodawca nie planuje wykorzystywać logotypu LG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cs="Arial;Arial Narrow"/>
                <w:sz w:val="18"/>
                <w:szCs w:val="18"/>
              </w:rPr>
            </w:pPr>
            <w:r>
              <w:rPr>
                <w:rFonts w:cs="Arial;Arial Narrow" w:ascii="Arial;Arial Narrow" w:hAnsi="Arial;Arial Narrow"/>
                <w:sz w:val="18"/>
                <w:szCs w:val="18"/>
              </w:rPr>
              <w:t>Wniosek / karta opisu operacji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b/>
      </w:rPr>
      <w:t xml:space="preserve">Przedsięwzięcie 1.1.1 </w:t>
    </w:r>
    <w:r>
      <w:rPr>
        <w:rFonts w:cs="Arial Narrow" w:ascii="Arial Narrow" w:hAnsi="Arial Narrow"/>
        <w:u w:val="single"/>
      </w:rPr>
      <w:t>Procedura konkursowa</w:t>
    </w:r>
  </w:p>
  <w:p>
    <w:pPr>
      <w:pStyle w:val="Header"/>
      <w:jc w:val="right"/>
      <w:rPr>
        <w:rFonts w:ascii="Arial Narrow" w:hAnsi="Arial Narrow" w:cs="Arial Narrow"/>
        <w:u w:val="single"/>
      </w:rPr>
    </w:pPr>
    <w:r>
      <w:rPr>
        <w:rFonts w:cs="Arial Narrow" w:ascii="Arial Narrow" w:hAnsi="Arial Narrow"/>
        <w:u w:val="single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9:00Z</dcterms:created>
  <dc:creator>Dorota</dc:creator>
  <dc:description/>
  <cp:keywords/>
  <dc:language>en-US</dc:language>
  <cp:lastModifiedBy>user</cp:lastModifiedBy>
  <cp:lastPrinted>2015-12-17T08:21:00Z</cp:lastPrinted>
  <dcterms:modified xsi:type="dcterms:W3CDTF">2015-12-29T23:24:00Z</dcterms:modified>
  <cp:revision>8</cp:revision>
  <dc:subject/>
  <dc:title/>
</cp:coreProperties>
</file>