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357"/>
        <w:jc w:val="both"/>
        <w:rPr/>
      </w:pPr>
      <w:r>
        <w:rPr/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0"/>
        <w:gridCol w:w="1270"/>
        <w:gridCol w:w="293"/>
        <w:gridCol w:w="1134"/>
        <w:gridCol w:w="1130"/>
        <w:gridCol w:w="513"/>
        <w:gridCol w:w="147"/>
        <w:gridCol w:w="903"/>
        <w:gridCol w:w="1984"/>
      </w:tblGrid>
      <w:tr>
        <w:trPr>
          <w:trHeight w:val="800" w:hRule="atLeast"/>
        </w:trPr>
        <w:tc>
          <w:tcPr>
            <w:tcW w:w="3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ieczęć LGD</w:t>
            </w:r>
          </w:p>
        </w:tc>
        <w:tc>
          <w:tcPr>
            <w:tcW w:w="44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oceny operacji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wg lokalnych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sz w:val="40"/>
                <w:szCs w:val="40"/>
              </w:rPr>
              <w:t>kryteriów wyboru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RYB KONKURSOW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" w:hRule="atLeast"/>
        </w:trPr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  <w:p>
            <w:pPr>
              <w:pStyle w:val="Normal"/>
              <w:spacing w:before="0" w:after="0"/>
              <w:ind w:firstLine="86"/>
              <w:jc w:val="center"/>
              <w:rPr/>
            </w:pPr>
            <w:r>
              <w:rPr>
                <w:b/>
              </w:rPr>
              <w:t>NR NABORU</w:t>
            </w:r>
          </w:p>
        </w:tc>
      </w:tr>
      <w:tr>
        <w:trPr/>
        <w:tc>
          <w:tcPr>
            <w:tcW w:w="3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rogram Rozwoju Obszarów Wiejskich na lata 2014 - 2020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Sztreki, antrejki i bujawki czyli infrastruktura turystyczna i rekreacyjna</w:t>
            </w:r>
          </w:p>
        </w:tc>
      </w:tr>
      <w:tr>
        <w:trPr>
          <w:trHeight w:val="907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UMER WNIOSKU: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  <w:r>
              <w:rPr>
                <w:b/>
              </w:rPr>
              <w:t>.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IMIĘ I NAZWISKO WNIOSKODAWCY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83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TYTUŁ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OPERACJI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70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IĘ I NAZWISKO CZŁONKA RADY DECYZYJNEJ</w:t>
            </w:r>
          </w:p>
        </w:tc>
        <w:tc>
          <w:tcPr>
            <w:tcW w:w="7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5"/>
              <w:jc w:val="center"/>
              <w:rPr/>
            </w:pPr>
            <w:r>
              <w:rPr/>
              <w:t>………</w:t>
            </w:r>
            <w:r>
              <w:rPr/>
              <w:t>..………….…………………………………..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inimalna liczba punktów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-105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ksymalna liczba punk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>
          <w:trHeight w:val="686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ne kryteria wyboru oper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żliwa liczba punktów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znane punkty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57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odzaj infrastruktury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cja dotyczy budowy ścieżki o utwardzonej nawierzchni na terenie LS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/>
            </w:pPr>
            <w:r>
              <w:rPr>
                <w:sz w:val="22"/>
                <w:szCs w:val="22"/>
              </w:rPr>
              <w:t>Operacja nie dotyczy budowy ścieżki o utwardzonej nawierzchni na terenie LSR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Zasięg operacji:</w:t>
            </w:r>
          </w:p>
          <w:p>
            <w:pPr>
              <w:pStyle w:val="Normal"/>
              <w:spacing w:before="0" w:after="0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jest realizowany w partnerstwie co najmniej 2 podmiotów uprawnionych do aplikowania, z czego jeden to samorząd powiatow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b/>
                <w:b/>
              </w:rPr>
            </w:pPr>
            <w:r>
              <w:rPr>
                <w:sz w:val="22"/>
                <w:szCs w:val="22"/>
              </w:rPr>
              <w:t>projekt jest realizowany w partnerstwie co najmniej 2 podmiotów uprawnionych do aplikowania, bez udziału samorządu powiatowego lub projekt nie jest realizowany w partnerstwi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sultacje społeczn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15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467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przeprowadził konsultacje społeczne w formie elektronicznej i w formie otwartego spotkania z mieszkańcami oraz sporządził szczegółowy raport z konsultacji i udostępnił go publicznie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15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120" w:after="0"/>
              <w:ind w:left="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1587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przeprowadził konsultacje społeczne tylko w formie otwartego spotkania z mieszkańcami oraz sporządził szczegółowy raport z konsultacji i udostępnił go publicznie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150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przeprowadził konsultacje społeczne tylko w formie elektronicznej  oraz sporządził szczegółowy raport z konsultacji i udostępnił go publiczni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neficjent nie przeprowadził konsultacji społecznych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chrona środowisk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akłada wykorzystanie w projekcie rozwiązań sprzyjających ochronie środowiska i/lub zwiększeniu świadomości ekologiczn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zakłada wykorzystania w projekcie rozwiązań sprzyjających ochronie środowiska i/lub zwiększeniu świadomości ekologicznej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stępność dla osób niepełnosprawnych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cja uwzględnia potrzeby osób niepełnosprawnych, w tym z ograniczoną mobilnością ruchow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eracja nie uwzględnia potrzeb osób niepełnosprawnych, w tym z ograniczoną mobilnością ruchow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Innowacyjność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3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wzięcie jest innowacyjne na poziomie wnioskodawcy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1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wzięcie jest innowacyjne na poziomie gmin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wzięcie jest innowacyjne na poziomie obszaru LGD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120" w:after="0"/>
              <w:ind w:left="851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 pkt 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iejsce realizacji projektu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/>
            </w:pPr>
            <w:r>
              <w:rPr/>
              <w:t>projekt jest realizowany w miejscowości do 5 tys. mieszkańców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851" w:hanging="425"/>
              <w:contextualSpacing/>
              <w:rPr/>
            </w:pPr>
            <w:r>
              <w:rPr/>
              <w:t>projekt jest realizowany w miejscowości powyżej 5 tys. mieszkańców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644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radztwo biura LGD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75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5 pk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67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nioskodawca korzystał z doradztwa LGD w zakresie sporządzania wniosku o dofinansowanie na podstawie wypełnionej fiszki projektow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kt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07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nioskodawca korzystał z doradztwa LGD w zakresie sporządzania wniosku o dofinansowanie bez wypełnionej fiszki projektowej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szCs w:val="22"/>
              </w:rPr>
              <w:t>2 pkt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Wnioskodawca nie korzystał z doradztwa LGD na etapie sporządzania wniosku o dofinansowanie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ogotyp LGD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x 6 pkt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09" w:hanging="283"/>
              <w:rPr>
                <w:b/>
                <w:b/>
              </w:rPr>
            </w:pPr>
            <w:r>
              <w:rPr>
                <w:sz w:val="22"/>
                <w:szCs w:val="22"/>
              </w:rPr>
              <w:t>kryterium spełnione w stopniu wysokim, gdy Wnioskodawca zaplanował i opisał zasady promocji logotypu LGD zgodnie z "Zasadami wizualizacji" przyjętymi przez Partnerstwo LGD BT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pkt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0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09" w:hanging="283"/>
              <w:rPr>
                <w:b/>
                <w:b/>
              </w:rPr>
            </w:pPr>
            <w:r>
              <w:rPr>
                <w:sz w:val="22"/>
                <w:szCs w:val="22"/>
              </w:rPr>
              <w:t>kryterium spełnione w stopniu umiarkowanym, gdy Wnioskodawca zadeklarował we wniosku stosowanie  "Zasad wizualizacji" przyjętych przez Partnerstwo LGD BT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7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09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lanuje wykorzystywać logotypu LGD</w:t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kt</w:t>
            </w:r>
          </w:p>
        </w:tc>
        <w:tc>
          <w:tcPr>
            <w:tcW w:w="11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SUMA PUNKTÓW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6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…………………………………………………</w:t>
            </w:r>
          </w:p>
        </w:tc>
      </w:tr>
      <w:tr>
        <w:trPr>
          <w:trHeight w:val="183" w:hRule="atLeast"/>
        </w:trPr>
        <w:tc>
          <w:tcPr>
            <w:tcW w:w="4777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Dat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Czytelny podpis członka Rady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5" w:hRule="atLeast"/>
        </w:trPr>
        <w:tc>
          <w:tcPr>
            <w:tcW w:w="477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rPr/>
            </w:pPr>
            <w:r>
              <w:rPr/>
              <w:tab/>
            </w:r>
          </w:p>
        </w:tc>
      </w:tr>
      <w:tr>
        <w:trPr>
          <w:trHeight w:val="741" w:hRule="atLeast"/>
        </w:trPr>
        <w:tc>
          <w:tcPr>
            <w:tcW w:w="47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04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5" w:hRule="atLeast"/>
        </w:trPr>
        <w:tc>
          <w:tcPr>
            <w:tcW w:w="784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3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78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before="120" w:after="0"/>
              <w:ind w:firstLine="357"/>
              <w:jc w:val="both"/>
              <w:rPr/>
            </w:pPr>
            <w:r>
              <w:rPr/>
            </w:r>
          </w:p>
        </w:tc>
        <w:tc>
          <w:tcPr>
            <w:tcW w:w="303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2:01:00Z</dcterms:created>
  <dc:creator>Bory Tucholskie</dc:creator>
  <dc:description/>
  <cp:keywords/>
  <dc:language>en-US</dc:language>
  <cp:lastModifiedBy>user</cp:lastModifiedBy>
  <cp:lastPrinted>2016-08-30T08:35:00Z</cp:lastPrinted>
  <dcterms:modified xsi:type="dcterms:W3CDTF">2016-11-20T14:33:00Z</dcterms:modified>
  <cp:revision>4</cp:revision>
  <dc:subject/>
  <dc:title/>
</cp:coreProperties>
</file>