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ięwzięcie 3.1.2 Wichajstry i dinksy, czyli aktywizacja społeczno - zawodowa mieszkańców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 finansowania:  RPO WK-P 2014-2020 (oś 11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Defaul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Typ projektu (mikrograntu w ramach projektu grantowego LGD):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ziałania na rzecz osób zagrożonych ubóstwem lub wykluczeniem społecznym, w zakresie wdrożenia rozwiązań z obszaru aktywnej integracji o charakterze środowiskowym takich jak: kluby samopomocy, świetlice środowiskowe, kluby młodzieżowe, kluby pracy  i inne z obszaru aktywnej integracji o charakterze środowiskowym. 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ziałania wspierające rozwiązania w zakresie organizowania społeczności lokalnej i animacji społecznej z wykorzystaniem m.in.: usług wzajemościowych, samopomocowych, lidera lub animatora aktywności lokalnej oraz obywatelskiej i inne rozwiązania w zakresie organizowania społeczności lokalnej i animacji społecznej. </w:t>
      </w:r>
    </w:p>
    <w:p>
      <w:pPr>
        <w:pStyle w:val="Defaul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Działania wspierające rozwój gospodarki społecznej i przedsiębiorczości społecznej, w tym: działania animacyjne, budowa i rozwój lokalnych partnerstw publiczno-społecznych na rzecz tworzenia i rozwoju przedsiębiorstw społecznych i inne wspierające rozwój gospodarki społecznej i przedsiębiorczości społecznej.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eastAsia="Arial Narrow" w:cs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4507"/>
        <w:gridCol w:w="3969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Ocena punkt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Kategoria beneficjentów objętych wsparciem w ramach projektu 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operacje skierowane do osób wskazanych w LSR jako szczególnie wymagający wsparcia:</w:t>
            </w:r>
          </w:p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osoby do 35 roku życia</w:t>
            </w:r>
          </w:p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osoby niepracujące</w:t>
            </w:r>
          </w:p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osoby niepełnosprawne</w:t>
            </w:r>
          </w:p>
          <w:p>
            <w:pPr>
              <w:pStyle w:val="Normal"/>
              <w:spacing w:lineRule="auto" w:line="24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- seniorzy powyżej 50 roku życia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 powyżej 20% uczestników zalicza się do grupy defaworyzowanej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- 10-20% uczestników zalicza się do grupy defaworyzowanej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- poniżej 10% uczestników zalicza się do grupy defaworyzowanej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wśród beneficjentów ostatecznych nie ma uczestników zaliczających się do grupy defaworyzowan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niosek o dofinansowanie mikrograntu </w:t>
            </w:r>
          </w:p>
        </w:tc>
      </w:tr>
      <w:tr>
        <w:trPr>
          <w:trHeight w:val="71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ysokość wkładu własnego Wnioskodawcy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ryterium preferuje operacja o wkładzie własnym Wnioskodawcy przekraczającym intensywność pomocy przewidzianej w ramach przedsięwzięcia Wichajstry i dinksy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 Narrow" w:hAnsi="Arial;Arial Narrow" w:cs="Arial;Arial Narrow"/>
                <w:sz w:val="18"/>
                <w:szCs w:val="18"/>
                <w:lang w:eastAsia="ar-SA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;Arial Narrow" w:hAnsi="Arial;Arial Narrow" w:cs="Arial;Arial Narrow"/>
                <w:sz w:val="18"/>
                <w:szCs w:val="18"/>
                <w:lang w:eastAsia="ar-SA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ar-SA"/>
              </w:rPr>
              <w:t>4 pkt -  wkład własny jest wyższy od wymaganego wkładu minimalnego o ponad  10%</w:t>
              <w:br/>
            </w:r>
          </w:p>
          <w:p>
            <w:pPr>
              <w:pStyle w:val="Normal"/>
              <w:snapToGrid w:val="false"/>
              <w:rPr>
                <w:rFonts w:ascii="Arial;Arial Narrow" w:hAnsi="Arial;Arial Narrow" w:cs="Arial;Arial Narrow"/>
                <w:sz w:val="18"/>
                <w:szCs w:val="18"/>
                <w:lang w:eastAsia="ar-SA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ar-SA"/>
              </w:rPr>
              <w:t>2 pkt -  wkład własny jest wyższy od wymaganego wkładu minimalnego do 10%</w:t>
            </w:r>
          </w:p>
          <w:p>
            <w:pPr>
              <w:pStyle w:val="Normal"/>
              <w:snapToGrid w:val="false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eastAsia="ar-SA"/>
              </w:rPr>
              <w:t xml:space="preserve">0 pkt - wkład własny jest równy  minimalnemu wymaganemu w ramach przedsięwzięcia   </w:t>
              <w:br/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niosek o dofinansowanie mikrograntu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Doświadczenie wnioskodawc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wnioskodawców posiadających doświadczenie w realizacji projektów dofinansowanych z EFS na obszarze LSR lub województwa kujawsko- pomorskiego w zakresie aktywizacji społeczno – zawodowej, popartych stosownymi dokumentami (np. końcowy wniosek o płatność )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4  pkt – Wnioskodawca zrealizował więcej niż 2 projekty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zrealizował 1 do 2 projektów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 – Wnioskodawca nie zrealizował żadnego projektu, ale Partner projektu posiada stosowne doświadczenie (co najmniej 1 zrealizowany projekt)</w:t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0 pkt – Wnioskodawca  nie zrealizował żadnego projektu i nie posiada Partnera posiadającego doświadczenie 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o dofinansowanie mikrograntu/ zaświadczenie o prawidłowym rozliczeniu projektu,. końcowy wniosek o płatność itp.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Racjonalność budżetu operacj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oszty ujęte we wniosku o dofinansowanie są racjonalne i niezbędne do realizacji zaplanowanych działań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3 pkt - Wysokość kosztów ujęta we wniosku została odpowiednio udokumentowana i/lub uzasadniona </w:t>
            </w:r>
          </w:p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>0 pkt – ujęte w budżecie koszty nie zostały wystarczająco  uzasadni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o dofinansowanie mikrograntu wraz z załącznikami</w:t>
            </w:r>
          </w:p>
        </w:tc>
      </w:tr>
      <w:tr>
        <w:trPr>
          <w:trHeight w:val="57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(karta udzielonego doradztwa, lista obecności ze szkolenia)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3 pkt. –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</w:tbl>
    <w:p>
      <w:pPr>
        <w:pStyle w:val="Normal"/>
        <w:spacing w:before="0" w:after="160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</w:rPr>
      <w:t xml:space="preserve">Przedsięwzięcie 3.1.2 (granty aktywizacyjne) </w:t>
    </w:r>
    <w:r>
      <w:rPr>
        <w:rFonts w:cs="Arial Narrow" w:ascii="Arial Narrow" w:hAnsi="Arial Narrow"/>
        <w:u w:val="single"/>
      </w:rPr>
      <w:t xml:space="preserve">Procedura grantowa </w:t>
    </w:r>
  </w:p>
  <w:p>
    <w:pPr>
      <w:pStyle w:val="Header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18:00Z</dcterms:created>
  <dc:creator>Dorota</dc:creator>
  <dc:description/>
  <cp:keywords/>
  <dc:language>en-US</dc:language>
  <cp:lastModifiedBy>user</cp:lastModifiedBy>
  <dcterms:modified xsi:type="dcterms:W3CDTF">2015-12-29T23:31:00Z</dcterms:modified>
  <cp:revision>9</cp:revision>
  <dc:subject/>
  <dc:title/>
</cp:coreProperties>
</file>