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2.1 </w:t>
      </w:r>
      <w:r>
        <w:rPr>
          <w:rFonts w:cs="Arial;Arial Narrow"/>
          <w:b/>
        </w:rPr>
        <w:t>FESTE ODNÓWKA, CZYLI REWITALIZ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RPO WK-P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4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27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28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654"/>
        <w:gridCol w:w="2977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Ocena punk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ntynuacja / ciągłość działań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działania komplementarne do dotychczasowych zrealizowanych przedsięwzięć   inwestycyjnych, bazujące na ich rezultatach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6 pkt – wskazano, że planowane przedsięwzięcie jest bezpośrednią kontynuacją zrealizowanego przedsięwzięcia   inwestycyjnego (bezpośrednio bazuje na jego rezultatach)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 – wskazano zrealizowane przedsięwzięcie   inwestycyjne i opisano na czym polega jego komplementarność z wnioskowaną operacją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nie  wskazano zrealizowanego przedsięwzięcia   inwestycyjnego komplementarnego z wnioskowaną operacją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Maksymalnie 6 pk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85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operacja uwzględnia potrzeby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operacja nie uwzględnia potrzeb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mplementarność z EF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komplementarne z działaniami objętymi wsparciem EFS  w ramach LSR i operacje te wskazano we wniosku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5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 xml:space="preserve"> pkt –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 operacja komplementarna z 2 działaniami w ramach EFS</w:t>
            </w:r>
          </w:p>
          <w:p>
            <w:pPr>
              <w:pStyle w:val="CzgwnaA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0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</w:rPr>
              <w:t>pkt –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 xml:space="preserve"> operacja komplementarna z 1 działaniem w ramach EFS</w:t>
            </w:r>
          </w:p>
          <w:p>
            <w:pPr>
              <w:pStyle w:val="CzgwnaA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przewidujące zastosowanie nowych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zedsięwzięcie jest innowacyjne na poziomie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.- Wnioskodawc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.- gmin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. - obszaru LGD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. - nie dotyczy</w:t>
            </w:r>
          </w:p>
          <w:p>
            <w:pPr>
              <w:pStyle w:val="Normal"/>
              <w:spacing w:lineRule="auto" w:line="240" w:before="0" w:after="0"/>
              <w:ind w:left="242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5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unkty przyznawane są tylko za spełnienie jednego z kryteriów (najwyżej punktowanego)</w:t>
            </w:r>
          </w:p>
          <w:p>
            <w:pPr>
              <w:pStyle w:val="Normal"/>
              <w:spacing w:lineRule="auto" w:line="240" w:before="0" w:after="0"/>
              <w:ind w:left="5" w:hanging="5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ysokość wkładu własnego Wnioskodawcy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Kryterium preferuje operacje o wkładzie własnym Wnioskodawcy przekraczającym intensywność pomocy przewidzianej w ramach Przedsięwzięcia Feste Odnówka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0  pkt -  wkład własny stanowi co najmniej 30% kosztów kwalifikowalnych przedsięwzięcia</w:t>
              <w:br/>
              <w:t>5 pkt -  wkład własny jest wyższy nią 20% i niższy niż 30% kosztów kwalifikowalnych przedsięwzięc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wkład własny nie przekracza 20% kosztów kwalifikowalnych przedsięwzięcia</w:t>
              <w:br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o dofinansowanie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1.2.1 </w:t>
    </w:r>
    <w:r>
      <w:rPr>
        <w:rFonts w:cs="Arial Narrow" w:ascii="Arial Narrow" w:hAnsi="Arial Narrow"/>
        <w:u w:val="single"/>
      </w:rPr>
      <w:t>Procedura konkursowa</w:t>
    </w:r>
  </w:p>
  <w:p>
    <w:pPr>
      <w:pStyle w:val="Header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40:00Z</dcterms:created>
  <dc:creator>Dorota</dc:creator>
  <dc:description/>
  <cp:keywords/>
  <dc:language>en-US</dc:language>
  <cp:lastModifiedBy>user</cp:lastModifiedBy>
  <cp:lastPrinted>2015-12-17T08:21:00Z</cp:lastPrinted>
  <dcterms:modified xsi:type="dcterms:W3CDTF">2015-12-29T23:25:00Z</dcterms:modified>
  <cp:revision>7</cp:revision>
  <dc:subject/>
  <dc:title/>
</cp:coreProperties>
</file>